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258999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507511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9752445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952786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517462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1469821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2679429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5020482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9896176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248861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7410846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224639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7250584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5207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842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