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733823159"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55285194"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36530499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993374905"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119409659"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313603940"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729354753"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737855699"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88653546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597379114"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00497202"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08395264"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92720305"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