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6354821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6379098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7472534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716072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529106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882371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6870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149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