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678884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32787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