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775751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171013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9471328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692857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682858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400868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51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641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