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4938511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2376905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0306525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969114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0934238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5978364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3942456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8100969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2534243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5683754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5380103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5156661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0456248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