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77335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68365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