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567573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0381814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