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580213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2017753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1936672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8847462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2772886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8349449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6366658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0143339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644810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5301564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5356385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99344736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0103697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