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094660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6229706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7408352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537302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009840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4367697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9335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125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