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6527090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4353228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9584286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430357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7756654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4173761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6251634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2881754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6319630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1396650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7237122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3422543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7228877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