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33035667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54652919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8212017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