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0750018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1492951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2461901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3229081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443105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568916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5919599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19390313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054880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2389346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864143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3708282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194247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986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215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