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08213329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13422259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6892694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5558271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8461939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7757674"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6056554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9934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36451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