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52398208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48286202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82366314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7992524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7997766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79701326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0725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6570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