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89089981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17618185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3090345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60806064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95144360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34693782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69181396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5624708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37802080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75956553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39200926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32618294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89468874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