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2089501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7009679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6924275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341815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3840440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5010327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6517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892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