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034631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170011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4255556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6623982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849750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3665574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128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029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