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73218671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64175995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70062870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70212994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61665838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735313400"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82565332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02676799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10050699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75113687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78928091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12859808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60875895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