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631434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6302666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020094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11612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198395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641411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035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075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