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588225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7363970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54812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6034243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0291653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5833460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9011137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160991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2656548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254111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366643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334647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924176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