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984053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565338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