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17530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89557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