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2733391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1999037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5004165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074452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1183740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2375510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5809170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12661398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615613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0570463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3414841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1985621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2241656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19079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51465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