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476253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9739604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985398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377662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9368300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4114713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4578753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027211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533754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572452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516829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233156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5705263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