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4808339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7567024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7601521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4012401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312884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026227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2619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2315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