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667455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372732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