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554692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7890138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643426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8226304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2561511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4236374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157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639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