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64209450"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660996363"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361248286"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591314317"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977062368"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242723413"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511652985"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487705093"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2114169804"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73014301"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519503138"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968067078"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859296559"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174866"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99786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