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1025892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0136879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68289952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2558713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56558388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2551035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84608283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07653713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5200250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2134547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15500096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24712795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41274246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