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335966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506299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