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39449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85392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39031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