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080576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871583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