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294676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454584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