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176522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82279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78283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