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318587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237147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