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471114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7808540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924011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