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8420488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3696133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2078521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