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78166763"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5944138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