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1839793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7450517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7924475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