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601079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07372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