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110814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681918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