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98165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94752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