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1719988"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985378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