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46735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241579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