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23893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844959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