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65005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292300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