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29239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50136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02535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