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753887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37852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91968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