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356070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9688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189270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