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370375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876371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