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644223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1096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096516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