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2541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74108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21879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