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8151390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6533242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2153398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