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64998135"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48642688"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