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691524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7302023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1106506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