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682762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6962665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92153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