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454133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4521635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3411698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