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1867483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1934969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3332990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