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44664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725167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