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564645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25379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954882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