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79576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68074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