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427819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5267510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