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192166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37420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