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2192662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2892585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3838121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