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46315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53733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63773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