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25673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63306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75411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