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665695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489794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482145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