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1925214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4567561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052832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